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335740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9663018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цільової програми «Житомирська міська територіальна громада – територія розвитку фізичної культури і спорту на 2025-2028 роки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підтримала проєкт рішення 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дбачити в місцевому бюджеті кошти в сумі 838,75 тис.грн. на в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иплату грошових винагород переможцям та призерам міжнародних змагань з видів спорту (Олімпійських Параолімпійських, Дефлімпійських ігор, всесвітніх ігор, чемпіонатів, кубків світу і Європи) різних вікових груп, та їх тренерам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tka Small" w:hAnsi="Sitka Small" w:cs="Sitka Smal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08:00Z</dcterms:modified>
  <cp:revision>99</cp:revision>
  <dc:subject/>
  <dc:title>УКРАЇНА</dc:title>
</cp:coreProperties>
</file>